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SYLABUS 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dotyczy cyklu kształcenia 2024-2027</w:t>
      </w:r>
      <w:r>
        <w:rPr>
          <w:rStyle w:val="Eop"/>
          <w:rFonts w:cs="Segoe UI" w:ascii="Corbel" w:hAnsi="Corbel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Corbel" w:hAnsi="Corbel"/>
          <w:b/>
          <w:bCs/>
        </w:rPr>
        <w:t>                                                        </w:t>
      </w:r>
      <w:r>
        <w:rPr>
          <w:rStyle w:val="Normaltextrun"/>
          <w:rFonts w:cs="Segoe UI" w:ascii="Corbel" w:hAnsi="Corbel"/>
          <w:b/>
          <w:bCs/>
          <w:sz w:val="20"/>
          <w:szCs w:val="20"/>
        </w:rPr>
        <w:t>(skrajne daty) </w:t>
      </w:r>
      <w:r>
        <w:rPr>
          <w:rStyle w:val="Eop"/>
          <w:rFonts w:cs="Segoe UI" w:ascii="Corbel" w:hAnsi="Corbel"/>
          <w:sz w:val="20"/>
          <w:szCs w:val="20"/>
        </w:rPr>
        <w:t> </w:t>
      </w:r>
      <w:r>
        <w:rPr>
          <w:rStyle w:val="Eop"/>
          <w:rFonts w:cs="Segoe UI" w:ascii="Corbel" w:hAnsi="Corbel"/>
        </w:rPr>
        <w:t> </w:t>
      </w:r>
    </w:p>
    <w:p>
      <w:pPr>
        <w:pStyle w:val="Punktygwne"/>
        <w:spacing w:before="0" w:after="0"/>
        <w:ind w:left="2832" w:firstLine="708"/>
        <w:rPr>
          <w:rFonts w:ascii="Corbel" w:hAnsi="Corbel" w:cs="Corbel"/>
          <w:color w:val="000000"/>
          <w:szCs w:val="24"/>
        </w:rPr>
      </w:pPr>
      <w:r>
        <w:rPr>
          <w:rStyle w:val="Normaltextrun"/>
          <w:rFonts w:cs="Segoe UI" w:ascii="Corbel" w:hAnsi="Corbel"/>
          <w:bCs/>
        </w:rPr>
        <w:t>Rok akademicki 2026/2027</w:t>
      </w:r>
      <w:r>
        <w:rPr>
          <w:rStyle w:val="Eop"/>
          <w:rFonts w:cs="Segoe UI" w:ascii="Corbel" w:hAnsi="Corbel"/>
        </w:rPr>
        <w:t> </w:t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87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257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ocjologia prac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F_01-08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arbara Marek-Zborowska</w:t>
            </w:r>
          </w:p>
        </w:tc>
      </w:tr>
    </w:tbl>
    <w:p>
      <w:pPr>
        <w:pStyle w:val="Podpunkty"/>
        <w:spacing w:before="280" w:after="280"/>
        <w:ind w:left="0" w:righ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trwalona wiedza z zakresu socjologii, psychologii społecznej oraz ekonomii i polityki społecznej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5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Utrwalenie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iedzy z zakresu socjologii pracy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analizowa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pływu integracji, globalizacji, migracji na pracę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Kształtowanie umiejętności rozumienia i wyjaśniania znaczenia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 w życiu jednostki i społeczeństwa oraz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zynnik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ów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 integrujących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i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ezintegrujących w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 xml:space="preserve">środowisku 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c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ent zna terminologię socjologiczną w zakresie socjologii prac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na różne rodzaje struktur i spo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  <w:t>łecznych instytucji zatrudnienia</w:t>
            </w: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, w szczególności ich istotne element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W_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 sposób innowacyjny rozwiązuje konkretne zadania z zakresu socjologii pracy z zastosowaniem systemów normatywnych oraz wybranych norm i regu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right="0" w:hanging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Współdziała i pracuje w grupie, przyjmując w niej różne ro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_1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jęcia organizacyjne (cele, literatura i zasady oceny studentów). Socjologia pracy jako subdyscyplina socjologi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blematyka pracy  w teoriach socjologicznych oraz w badaniach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ymiary pracy i jej wartość w życiu człowieka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jako system społeczn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munikacja w organizacji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połeczność zakładu pracy i stosunki pracy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ultura organizacyjna. Organizacja pracy. Etyka zawodow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ierowanie zespołem. Współpraca i dezintegracja w zespol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obbing i dyskryminacja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ownicy a zmiany w organizacji. Organizacja XXI wieku: działalność i rozwój pod wpływem współczesnych procesów integracji i globalizacji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wans, kariera i sukces.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zanie samym sobą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nek pracy – zachowania i oczekiwania pracodawców i pracowników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ówność szans kobiet i mężczyzn oraz swoboda przepływu osób na rynku pracy U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Godzenie życia zawodowego i rodzin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wykład z prezentacją multimedialną, analiza tekstów z dyskusją, praca w grupach (dyskusja), prezentacja/referat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  <w:gridCol w:w="2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/refera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serwacja w trakcie zajęć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podstawie aktywności na zajęciach, prezentacji/referatu – 40% oceny końcow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tywna ocena z kolokwium –  60% oceny końc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5. CAŁKOWITY NAKŁAD PRACY STUDENTA POTRZEBNY DO OSIĄGNIĘCIA ZAŁOŻONYCH EFEKTÓW W GODZINACH ORAZ PUNKTACH ECTS</w:t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nuszek H., Sikora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Poznań 1998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mińska S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 w zakładzie pracy. Nowe wyzwania i perspektyw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atowice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rucker P.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 Warszawa 1999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niszewska G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yjna w zarządzani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c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eństwo ryzyka. W drodze do innej nowoczesn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ieślik J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dsiębiorczość dla ambit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stera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ultura organizacji. Badania etnograficzne polskich fir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dańsk 2007.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likle A.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zecz o turkusowej organiz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yd. II., Warszawa 2018. </w:t>
            </w:r>
          </w:p>
        </w:tc>
      </w:tr>
      <w:tr>
        <w:trPr>
          <w:trHeight w:val="39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57" w:hanging="357"/>
              <w:jc w:val="both"/>
              <w:rPr>
                <w:rFonts w:ascii="Corbel" w:hAnsi="Corbel" w:cs="Corbel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lcerzak-Paradowska B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i polityka społeczna – współczesne tendencje i wyzw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3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, konsumpcjonizm i nowi ubodz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06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ednarski M., Frieske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trudnienie na czas określony w polskiej gospodarce. Społeczne i ekonomiczne konsekwencje zjawis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12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ałkowski J.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iemski los człowieka. Jana Pawła II myśl 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4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ddens 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79-80, 366-441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ezior J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artość pracy. Studium socjologiczne na podstawie badań w regionie środkowowschodniej Polsk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iszcz T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wo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exisNexis, najnowsze wydanie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rody N., Giza-Poleszczu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miany więzi społecznych. Zarys teorii zmiany społecz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, rozdz. 7: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rzemiany prac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4, s. 217-25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azurek F.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odność osoby ludzkiej podstawą praw człow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Lublin 2001, s. 336-355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oraws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lobalizacja i praca. Kontekstowa analiza świata pracy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15-35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ączyńska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Deficyt pracy w cywilizacji wiedzy i niepewności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Partycki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Człowiek a ryn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t. 2, Lublin 2004, s. 388-401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uty-Michalak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egocjacje jako metoda rozwiązywania konfliktów o charakterze wertykalnym w przedsiębiorstwach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U. Bejma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Społeczeństwo polskie w procesie zmian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 2008, s. 89-107.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galski B., Czubasiewicz H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la kierowników w procesie pozyskiwania i rozwoju pracowników w przedsiębiorstwie XXI wieku</w:t>
            </w: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: S. Bork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yszłość pracy w XXI wiek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4, s. 200-210. </w:t>
            </w:r>
          </w:p>
          <w:p>
            <w:pPr>
              <w:pStyle w:val="Punktygwne"/>
              <w:spacing w:before="40" w:after="40"/>
              <w:ind w:left="357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rmołowicz W.,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ynek pracy a koniunktura gospodarcz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Poznań 2011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11:00Z</dcterms:created>
  <dc:creator>User</dc:creator>
  <dc:description/>
  <cp:keywords/>
  <dc:language>en-US</dc:language>
  <cp:lastModifiedBy>Anna Witkowska-Paleń</cp:lastModifiedBy>
  <cp:lastPrinted>2019-07-04T10:11:00Z</cp:lastPrinted>
  <dcterms:modified xsi:type="dcterms:W3CDTF">2024-09-10T08:40:00Z</dcterms:modified>
  <cp:revision>11</cp:revision>
  <dc:subject/>
  <dc:title/>
</cp:coreProperties>
</file>